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8297609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6695395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096916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1947466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